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împuternicirea specialistulu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aldare Vladimir exercitarea atribuţiilor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ecretarului Consiliului orăşenesc pe perioada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cediului secretarului Buşan Marcel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38 (5), 14 (1) al Legii privind administraţia publică locală nr. 436-XVI din 28 decembrie 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Se împuterniceşte specialistul Caldare Vladimir exercitarea atribuţiilor secretarului Consiliului orăşenesc pe perioada concediului secretarului C/o Buşan Marcel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împuternicirea specialistului Caldare Vladimir exercitarea atribuţiilor secretarului Consiliului orăşenesc pe perioada concediului secretarului Buşan Marcel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scopul bunei organizări şi funcţionări a primăriei în timpul concediului anual ordinar al secretarului Consiliului orăşenesc Buşan Marcel se propune de a vota proiectul de decizie „Cu privire la împuternicirea specialistului Caldare Vladimir exercitarea atribuţiilor secretarului Consiliului orăşenesc pe perioada concediului secretarului Buşan Marcel”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ab/>
        <w:t>Marcel Buşan, secretarul C/o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56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11-01T04:56:00Z</dcterms:modified>
  <cp:revision>2</cp:revision>
  <dc:subject/>
  <dc:title>  </dc:title>
</cp:coreProperties>
</file>